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EI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UTOMOTIVE ELECTRO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supporting sketches explain the operation of oxygen sensor. Investigate on the improvements caused by these sensors on vehicle perform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tegrate various modules for electronically monitoring / controlling the various systems in a vehicle for achieving better perform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with relevant sketch about the functioning of MAP and MAF sensors during measuring air flow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required characteristics of the motor and its construction when it is to be used for cranking the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about the following engine control modes with respect to A/F ratio, open / closed loop operation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ngine Crank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ngine Warmup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ngine Idl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cceleration Enrichmen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eceleration Lean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braking mechanism with electronic control which avoids skidding of vehicle when applying brake. Also investigate about how these systems reduce the potential of acciden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are the conventional ignition system with the solid state ignition system and with diagram explain about the distributor less ignition system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vestigate interms of application, specification and other features of the various automotive communication protocols like LIN, CAN, MOST and Flexra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the various effects on maintaining low tire pressure. Develop a system to address the same. Provide suitable block diagrams to explain the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1C60A8-B81C-4700-A0CA-0DEE998B65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66</Words>
  <Characters>1519</Characters>
  <CharactersWithSpaces>178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3:18:00Z</dcterms:created>
  <dc:creator>Ku</dc:creator>
  <dc:description/>
  <dc:language>en-US</dc:language>
  <cp:lastModifiedBy>Admin</cp:lastModifiedBy>
  <cp:lastPrinted>2018-02-03T04:50:00Z</cp:lastPrinted>
  <dcterms:modified xsi:type="dcterms:W3CDTF">2018-05-05T04:4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